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хний предел муниципального внутреннего долга</w:t>
      </w:r>
    </w:p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ишковского сельского поселения Калининского района</w:t>
      </w:r>
    </w:p>
    <w:p>
      <w:pPr>
        <w:pStyle w:val="Style15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1 января 2026 года</w:t>
      </w:r>
    </w:p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хний предел муниципального внутреннего долга Гришковского сельского поселения Калининского района по состоянию на 1 января 2026 года – 0,0 тыс.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9:00Z</dcterms:created>
  <dc:creator>budget0</dc:creator>
  <dc:description/>
  <cp:keywords/>
  <dc:language>en-US</dc:language>
  <cp:lastModifiedBy>User14</cp:lastModifiedBy>
  <cp:lastPrinted>2015-11-23T11:54:00Z</cp:lastPrinted>
  <dcterms:modified xsi:type="dcterms:W3CDTF">2024-11-28T08:48:00Z</dcterms:modified>
  <cp:revision>72</cp:revision>
  <dc:subject/>
  <dc:title>Расчет </dc:title>
</cp:coreProperties>
</file>