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ининского района "О внесении изменений в решение Совета Гришковского сельского поселения Калининского района от 18 декабря 2024 года № 20 "О бюджете Гришковского сельского поселения Калининского района на 2025 год"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правление бюджетных ассигнований за счет остатка денежных средств на 01.01.2025 года  и увеличения субвенций на осуществление государственных полномочий, на следующие цели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состоянию на 01.01.2025 года сложился свободный остаток средств 1422,6 тыс. руб., но так как бюджет Гришковского сельского поселения дефицитный на 0,0 тыс. руб., то сумма к распределению составила 1422,6 тыс. руб. В связи с этим, необходимо увеличить расходную часть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меньшить КБК – 992 0409 5110910030 200 (Мероприятия в области ремонта дорог местного значения. Закупки товаров, работ и услуг для обеспечения государственных (муниципальных) нужд) на 1965,5 тыс. руб. уточненный план составит 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КБК – 992 0409 511099Д100 200 (Проектирование, строительство, реконструкция, капитальный ремонт, ремонт и содержание дорог общего пользования) – на 800,0 тыс. руб., уточненный план составит 8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КБК – 992 0409 511099Д400 200 (Обеспечение транспортной безопасности объектов дорожного хозяйства) – на 455,0 тыс. руб. уточненный план составит 45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КБК – 992 0409 511099Д800 200 (Прочие расходы за счет бюджетных ассигнований дорожного фонда)– на 1336,4 тыс. руб. уточненный план составит 1336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КБК – 992 0104 10200190 200 – (Расходы на обеспечение функций органов местного самоуправления (Закупка товаров, работ и услуг для обеспечения государственных (муниципальных) нужд) – на 476,7 тыс. руб., уточненный план составит 1542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КБК – 992 0104 10200190 800 – (Расходы на обеспечение функций органов местного самоуправления (Иные межбюджетные ассигнования) – на 40,0 тыс. руб., уточненный план составит 6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ть КБК – 992 0203 5111151180 100 – (Осуществление первичного воинского учета органами местного самоуправления поселений (Расходы на выплату персоналу) на 20,0 тыс. руб., уточненный план составит 147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КБК – 992 0203 5111151180 200 – (Осуществление первичного воинского учета органами местного самоуправления поселений (Закупка товаров, работ и услуг) на 20,0 тыс. руб., уточненный план составит 2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КБК – 992 0503 5111010060 200 – (Организация благоустройства мест отдыха) на 250,0 тыс. руб., уточненный план составит 293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– 992 0503 5111010060 200 – (Мероприятия по организации сбора и вывоза ТКО) на 5,0 тыс. руб., уточненный план составит 2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КБК – 992 1102 520310140 400 – (Поддержка местных инициатив (Капитальные вложения в объекты недвижимого имущества государственной собственности) – на 25,0 тыс. руб., уточненный план составит 25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уточненная сумма расходов составляет 11504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составляет 1422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Г.В. Тихомир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7:39:00Z</dcterms:created>
  <dc:creator>budget0</dc:creator>
  <dc:description/>
  <cp:keywords/>
  <dc:language>en-US</dc:language>
  <cp:lastModifiedBy>user</cp:lastModifiedBy>
  <cp:lastPrinted>2022-01-26T15:46:00Z</cp:lastPrinted>
  <dcterms:modified xsi:type="dcterms:W3CDTF">2025-03-04T16:52:00Z</dcterms:modified>
  <cp:revision>31</cp:revision>
  <dc:subject/>
  <dc:title>Пояснительная записка</dc:title>
</cp:coreProperties>
</file>