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ининского района от 25 октября 2024 года № 12 "О внесении изменений в решение Совета Гришковского сельского поселения Калининского района от 21 декабря 2023 года № 172 "О бюджете Гришковского сельского поселения Калининского района на 2024 год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в бюджет на 2024 год вызвано необходимостью уточнения в доходной части бюджета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ить — КБК 182 1 01 02010 01 0000 110 (Налог на доходы физических лиц) на 100,0 тыс. рублей, уточненный план составляет               45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— КБК 992 1 11 05035 10 0000 120 (Доходы от сдачи в аренду имущества, находящегося в оперативном управлении органов управлений сельских поселений) на 30,0 тыс. рублей, уточненный план составляет          18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— КБК 992 1 13 01995 10 0000 130 (Прочие доходы от оказания платных услуг (работ) получателями средств бюджетов сельских поселений) на 2,0 тыс. рублей, уточненный план составляет 27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— КБК 992 1 14 06025 10 0000 430 (Доходы от продажи земельных участков, находящихся в собственности сельских поселений) на 535,0 тыс. рублей, уточненный план составляет 535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— КБК 992 1 16 02020 02 0000 140 (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) на 3,0 тыс. рублей, уточненный план составляет 3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— КБК 992 2 07 05030 10 0000 150 (Прочие безвозмездные поступления в бюджеты сельских поселений) на 3,2 тыс. рублей, уточненный план составляет 6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ая сумма изменений по доходной части составляет 673,2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уточненная сумма доходов составляет 10592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Направление бюджетных ассигнований за счет увеличения плана по налоговым доходам и безвозмездным поступлениям на следующие цели: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КБК 992 0102 5110100190 100 (Фонд оплаты труда государственных (муниципальных) органов (заработная плата и взносы главы поселения) на 150,0 тыс. рублей, уточненный план составляет                        833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КБК 992 0104 5110200190 800 (Уплата прочих налогов и сборов, и иных платежей) на 28,0 тыс. рублей, уточненный план составляет 148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ть - КБК 992 0113 5111110100 200 (Обеспечение материально-технической базы, </w:t>
      </w:r>
      <w:r>
        <w:rPr>
          <w:color w:val="000000"/>
          <w:sz w:val="28"/>
          <w:szCs w:val="28"/>
          <w:lang w:eastAsia="ru-RU"/>
        </w:rPr>
        <w:t>другие общегосударственные вопросы</w:t>
      </w:r>
      <w:r>
        <w:rPr>
          <w:sz w:val="28"/>
          <w:szCs w:val="28"/>
        </w:rPr>
        <w:t>) на 255,0 тыс. рублей, уточненный план составляет 1125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КБК 992 1001 5111110110 800 (Исполнение судебных актов Российской Федерации и мировых соглашений по возмещению причинённого вреда) на 271,5 тыс. рублей, уточненный план составляет 271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меньшить  КБК 992 0113 5111110090 300 (Пособия, компенсации и выплаты (ТОС) на 31,3 тыс. рублей, уточненный план составляет                       0,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сумма изменений по расходам составляет 673,2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уточненная сумма расходов составляет 12714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составляет 2122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риш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алининского района                                                                          Т.А. Некрасова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7:39:00Z</dcterms:created>
  <dc:creator>budget0</dc:creator>
  <dc:description/>
  <cp:keywords/>
  <dc:language>en-US</dc:language>
  <cp:lastModifiedBy>user</cp:lastModifiedBy>
  <cp:lastPrinted>2022-01-26T15:46:00Z</cp:lastPrinted>
  <dcterms:modified xsi:type="dcterms:W3CDTF">2024-11-29T07:13:00Z</dcterms:modified>
  <cp:revision>36</cp:revision>
  <dc:subject/>
  <dc:title>Пояснительная записка</dc:title>
</cp:coreProperties>
</file>