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>от 18.12.2024 № 2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5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560"/>
        <w:gridCol w:w="142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полномочий по осуществлению внешнего муниципального финансового контро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полномочий по осуществлению внутреннего муниципального финансового контро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шению вопросов местного значения Гришковского сельского поселения Калининского района по организации ритуальных услуг в части создания специализированной службы по вопросам похоронного 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user</cp:lastModifiedBy>
  <cp:lastPrinted>2024-12-09T17:05:00Z</cp:lastPrinted>
  <dcterms:modified xsi:type="dcterms:W3CDTF">2024-12-17T07:11:00Z</dcterms:modified>
  <cp:revision>36</cp:revision>
  <dc:subject/>
  <dc:title>ПРИЛОЖЕНИЕ № 11</dc:title>
</cp:coreProperties>
</file>