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ининского района "О внесении изменений в решение Совета Гришковского сельского поселения Калининского района от 18 декабря 2024 года № 20 "О бюджете Гришковского сельского поселения Калининского района на 2025 год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в бюджет на 2025 год вызвано необходимостью уточнения в доходной части бюджета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ть – КБК 992 2 02 16001 10 0000 150 (Дотации бюджетам сельских поселений на выравнивание бюджетной обеспеченности из бюджетов муниципальных районов) на 933,9 тыс. рублей, уточненный план составляет 933,9 тыс.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КБК 992 2 02 49999 10 0000 150 (Прочие межбюджетные трансферты, передаваемые бюджетам сельских поселений) на 200,0 тыс. рублей, уточненный план составляет 20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уточненная сумма доходов составляет 11 215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правление бюджетных ассигнований за счет увеличения плана по налоговым доходам и безвозмездным поступлениям на следующие це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ить КБК – 992 0409 5110910030 200 (Мероприятия в области ремонта дорог местного значения. Закупки товаров, работ и услуг для обеспечения государственных (муниципальных) нужд) на 5,0 тыс. руб. уточненный план составит 5,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ить КБК – 992 0409 511099Д400 200 (Обеспечение транспортной безопасности объектов дорожного хозяйства) – на 5,0 тыс.руб. уточненный план составит 450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ть – КБК 992 0104 5110200190 200 (Расходы на обеспечение функций органов местного самоуправления (Закупка товаров, работ и услуг для обеспечения государственных (муниципальных) нужд) на 162,9 тыс.руб., уточненный план составит 1701,1 тыс. руб.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ить - КБК 992 0503 5111010060 200 (Организация благоустройства мест отдыха) на 200,0 тыс. руб., уточненный план составляет 493,0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ить - КБК 992 0801 5210200590 611 (Предоставление субсидий бюджетным, автономным учреждениям и иным некоммерческим организациям) на 571,0 тыс. руб., уточненный план составляет 3020,0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КБК 992 0801 5210162980 600 (Осуществление деятельности МБУ- Гришковский СДК (приобретение имущества) на 200,0 тыс.руб., уточненный план составляет 200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уточненная сумма расходов составляет 12637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составляет 1422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риш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алининского района                                                                      Т.А. Некрасова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9T11:52:00Z</dcterms:created>
  <dc:creator>budget0</dc:creator>
  <dc:description/>
  <cp:keywords/>
  <dc:language>en-US</dc:language>
  <cp:lastModifiedBy>user</cp:lastModifiedBy>
  <cp:lastPrinted>2022-01-26T15:46:00Z</cp:lastPrinted>
  <dcterms:modified xsi:type="dcterms:W3CDTF">2025-06-30T08:44:00Z</dcterms:modified>
  <cp:revision>6</cp:revision>
  <dc:subject/>
  <dc:title>Пояснительная записка</dc:title>
</cp:coreProperties>
</file>