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5 года №57  «О бюджете Гришковского сельского поселения Калининского района  на 2016 год»  по итогам исполнения бюджета за май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май 2016 года необходимо вне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ан по налогу на доходы физических лиц на 300,00 тыс.рублей, уточненный план составляет 600,0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 план по прочим поступления от денежных взысканий (штрафов) и иных сумм в возмещение ущерба, зачисляемые в бюджеты сельских поселений в сумме 0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ляет 8 348,0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по разделу, подразделу (0103)- функционирование законодательных (представительных) органов государственной власти и представительных органов муниципальных образований на 10,00 тыс.рублей, уточненный план составляет 50,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по разделу, подразделу (0113) – другие общегосударственные вопросы на 70,6 тыс. рублей, уточненный план  составляет 493,6 тыс.рублей.(план увеличен в связи с повышение цены на бензин, приобретением шкафов в финансовый отдел администрации, приобретением антивирусных програм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н для  расходной части по разделу, подразделу (0502) – коммунальное хозяйство в сумме 200,00 тыс.рублей. Данные денежные средства предусмотреть для капитального ремонта и ремонта водопроводных сетей в Гришковском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расходную часть по разделу, подразделу (0801) – культура на 50,00 тыс.рублей, уточненный план составляет 1961,5 тыс.рублей. Денежные средства будет направлены на обучение Директора Муниципального бюджетного учреждения – Гришковского СДК по Федеральному закону № 44 – ФЗ, так же на обучение 2 человек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лан для расходной части по разделу, подразделу (1301) – обслуживание государственного внутреннего и муниципального долга на 30,0 тыс.рублей, уточненный план составляет 10,00 тыс.рублей. Данная статья расходов уменьшена из-за досрочного погашения бюджетных кредитов по договорам № 19,20 в районный бюдж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фицит бюджета поселения составляет  512,3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начальник финансового отдела                                                Ю.С. Сли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3:00Z</dcterms:created>
  <dc:creator>budget0</dc:creator>
  <dc:description/>
  <cp:keywords/>
  <dc:language>en-US</dc:language>
  <cp:lastModifiedBy>ФО</cp:lastModifiedBy>
  <cp:lastPrinted>2015-12-29T13:27:00Z</cp:lastPrinted>
  <dcterms:modified xsi:type="dcterms:W3CDTF">2016-05-18T10:27:00Z</dcterms:modified>
  <cp:revision>73</cp:revision>
  <dc:subject/>
  <dc:title>Пояснительная записка</dc:title>
</cp:coreProperties>
</file>