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" w:leader="none"/>
          <w:tab w:val="left" w:pos="4995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5245" w:hanging="0"/>
        <w:jc w:val="center"/>
        <w:rPr/>
      </w:pPr>
      <w:r>
        <w:rPr>
          <w:sz w:val="28"/>
          <w:szCs w:val="28"/>
        </w:rPr>
        <w:t>к решению Совета Гришковского сельского поселения Калининского района от 24.03.2016 №69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ришковского сельского поселения Калининского района на 2016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Гришковского  сельского поселения Калини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6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50"/>
        <w:gridCol w:w="4275"/>
        <w:gridCol w:w="127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01 00 00 00 00 0000 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87,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3 00 00 00 0000 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 от других 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1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0 00 00 0000 7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5 00 00 00 0000 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менение остатков средств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 счетах по учёту средств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0 00 0000 5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960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00 0000 5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7960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7960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0 00 00 0000 6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82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00 0000 6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82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2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      В.А. Курдиц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37:00Z</dcterms:created>
  <dc:creator>Маковейчук</dc:creator>
  <dc:description/>
  <cp:keywords/>
  <dc:language>en-US</dc:language>
  <cp:lastModifiedBy>Совет</cp:lastModifiedBy>
  <cp:lastPrinted>2016-03-23T14:53:00Z</cp:lastPrinted>
  <dcterms:modified xsi:type="dcterms:W3CDTF">2016-03-23T11:56:00Z</dcterms:modified>
  <cp:revision>18</cp:revision>
  <dc:subject/>
  <dc:title>Приложение № 8</dc:title>
</cp:coreProperties>
</file>