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  Калининского района « О внесении изменений в решение Совета Гришковского сельского поселения Калининского района от 21 декабря 2015 года №57  «О бюджете Гришковского сельского поселения Калининского района  на 2016 год»  по итогам исполнения бюджета за май 2016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исполнения бюджета Гришковского сельского поселения Калининского района за май 2016 года необходимо внести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лан по налогу на доходы физических лиц на 300,00 тыс.рублей, уточненный план составляет 600,0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ить план по прочим поступления от денежных взысканий (штрафов) и иных сумм в возмещение ущерба, зачисляемые в бюджеты сельских поселений в сумме 0,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лан по прочие субсидиям бюджетам в сумме 626,00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составляет 8 974,00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н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ную часть по разделу, подразделу (0103)- функционирование законодательных (представительных) органов государственной власти и представительных органов муниципальных образований на 10,00 тыс.рублей, уточненный план составляет 50,0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ную часть по разделу, подразделу (0113) – другие общегосударственные вопросы на 70,6 тыс. рублей, уточненный план  составляет 493,6 тыс.рублей.(план увеличен в связи с повышение цены на бензин, приобретением шкафов в финансовый отдел администрации, приобретением антивирусных програм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лан для  расходной части по разделу, подразделу (0502) – коммунальное хозяйство в сумме 200,00 тыс.рублей. Данные денежные средства предусмотреть для капитального ремонта и ремонта водопроводных сетей в Гришков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ную часть по разделу, подразделу (0801) – культура на 676,0 тыс.рублей, уточненный план составляет 2587,5 тыс.рублей. 626,0 тыс.рублей направить на поэтапное повышение заработной платы работникам культуры в 2016 года за счет краевого бюджета, 50,00 тыс.рублей направить на оплату за коммунальные услуги, повышение квалификации директора по ФЗ№44 и обучение по охран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ть план для расходной части по разделу, подразделу (1301) – обслуживание государственного внутреннего и муниципального долга на 30,0 тыс.рублей, уточненный план составляет 10,00 тыс.рублей. Данная статья расходов уменьшена из-за досрочного погашения бюджетных кредитов по договорам № 19,20 в районны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составляет 8461,7 тыс.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фицит бюджета поселения составляет  512,3 тыс. руб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начальник финансового отдела                                                Ю.С. Слип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33:00Z</dcterms:created>
  <dc:creator>budget0</dc:creator>
  <dc:description/>
  <cp:keywords/>
  <dc:language>en-US</dc:language>
  <cp:lastModifiedBy>ФО</cp:lastModifiedBy>
  <cp:lastPrinted>2015-12-29T13:27:00Z</cp:lastPrinted>
  <dcterms:modified xsi:type="dcterms:W3CDTF">2016-05-26T09:28:00Z</dcterms:modified>
  <cp:revision>74</cp:revision>
  <dc:subject/>
  <dc:title>Пояснительная записка</dc:title>
</cp:coreProperties>
</file>