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Гришковского сельского поселения Калининского района от  07.07.2016    №  8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ришковского сельского поселения Калинин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275"/>
        <w:gridCol w:w="12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1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15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215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215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13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13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В.А. Курдиц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Совет</cp:lastModifiedBy>
  <cp:lastPrinted>2016-07-07T14:43:00Z</cp:lastPrinted>
  <dcterms:modified xsi:type="dcterms:W3CDTF">2016-07-07T12:02:00Z</dcterms:modified>
  <cp:revision>33</cp:revision>
  <dc:subject/>
  <dc:title>Приложение № 8</dc:title>
</cp:coreProperties>
</file>