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5 года №57  «О бюджете Гришковского сельского поселения Калининского района  на 2016 год»  по итогам исполнения бюджета за сентябрь 2016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сентябрь 2016 года необходимо внести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В соответствии с письмом Министерства финансов Краснодарского края от 03.06.2016 года №205-3567/16-23-06 «О порядке администрирования штрафов, налагаемых судами на основании протоколов контрольно-счетных органов муниципальных образований», Приложение №1 «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» дополнить кодом доходов 910 1 16 18050 10 0000 140 «Денежные взыскания (штрафы) за нарушение бюджетного законодательства (в части бюджетов сельских поселений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евыполнения плана по поступлению налога на доходы физических лиц увеличить план на 50,0 тыс.руб., уточненный план составит 700,0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1 и 3 статьи 8 Федерального закона от 29 декабря 2014 года № 190-ФЗ «Градостроительный кодекс Российской Федерации» в бюджете Гришковского сельского поселения Калининского района необходимо предусмотреть выделение средств для разработки и утверждения программы комплексного развития транспортной инфраструктуры в размере 28 000 рублей. Для этого необходимо увеличить расходную часть по разделу, подразделу (0412) – Другие вопросы в области национальной экономики на сумму 28,0 тыс. рублей, уточненный план составит 254,00 тыс. рубл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  Увеличить расходы для реализации муниципальной программы Гришковского сельского поселения Калининского района «Развитие жилищно-коммунального хозяйства» на 2015-2017 годы) на 22,0 тыс. рублей для оплаты срочных трудовых договоров: по подразделу (0503) - Организация и содержание мест захоронения на территории Гришковского сельского поселения, уточненный план составит 47,0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ит 9455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ая сумма расходов составит 8943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поселения составит  51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ФО</cp:lastModifiedBy>
  <cp:lastPrinted>2016-07-07T16:44:00Z</cp:lastPrinted>
  <dcterms:modified xsi:type="dcterms:W3CDTF">2016-09-23T05:19:00Z</dcterms:modified>
  <cp:revision>96</cp:revision>
  <dc:subject/>
  <dc:title>Пояснительная записка</dc:title>
</cp:coreProperties>
</file>