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Гришковского сельского поселения Калининского района от  27.10.2016  №  90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ришковского сельского поселения Калинин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7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7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7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75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75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Ю.М.Крыжан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6-10-26T15:34:00Z</cp:lastPrinted>
  <dcterms:modified xsi:type="dcterms:W3CDTF">2016-10-26T12:35:00Z</dcterms:modified>
  <cp:revision>40</cp:revision>
  <dc:subject/>
  <dc:title>Приложение № 8</dc:title>
</cp:coreProperties>
</file>