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решению Совета Гришковского сельского поселения  Калининского района « О внесении изменений в решение Совета Гришковского сельского поселения Калининского района от 21 декабря 2015 года №57  «О бюджете Гришковского сельского поселения Калининского района  на 2016 год»  по итогам исполнения бюджета за октябрь 2016 года.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исполнения бюджета Гришковского сельского поселения Калининского района за октябрь 2016 года необходимо внести следующие изменени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нежные средства в размере 442,0 тыс. руб. выделенные для ремонта кровли муниципального бюджетного учреждения – Гришковского сельского дома культуры  с отдельного КБК 992 0801 0613030902 600 перенести на КБК 992 0801 0613010059 611 «Предоставление субсидий бюджетным, автономным учреждениям и иным некоммерческим организациям», которые были поставлены на отдельный КБК для софинансирования  в рамках краевой целевой программы (ремонт кровли будет произведен за счет средств бюджета Гришковского сельского поселения Калининского района).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Добавить КБК расходов 991 0103 0115010019 800 для уплаты иных платежей (пени) и предусмотреть денежные средства в размере 0,1 тыс.руб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бщая сумма доходов составит 9455,3 тыс. рублей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Общая сумма расходов составит 8943,0 тыс.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фицит бюджета поселения составит  512,3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финансового отдела                                               Ю.М. Крыжановская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620"/>
        </w:tabs>
        <w:ind w:left="16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1T07:33:00Z</dcterms:created>
  <dc:creator>budget0</dc:creator>
  <dc:description/>
  <cp:keywords/>
  <dc:language>en-US</dc:language>
  <cp:lastModifiedBy>Совет</cp:lastModifiedBy>
  <cp:lastPrinted>2016-07-07T16:44:00Z</cp:lastPrinted>
  <dcterms:modified xsi:type="dcterms:W3CDTF">2016-10-26T11:14:00Z</dcterms:modified>
  <cp:revision>101</cp:revision>
  <dc:subject/>
  <dc:title>Пояснительная записка</dc:title>
</cp:coreProperties>
</file>