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ПРИЛОЖЕНИЕ № 3</w:t>
      </w:r>
    </w:p>
    <w:p>
      <w:pPr>
        <w:pStyle w:val="Style15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Style15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решением Совета Гришковского сельского поселения Калининского района</w:t>
      </w:r>
    </w:p>
    <w:p>
      <w:pPr>
        <w:pStyle w:val="Style15"/>
        <w:ind w:left="5103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т 17.02.2017  № 111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ета предложений и участия граждан в обсуждении проекта решения Совета Гришковского сельского поселения Калининского района «О внесении изменений в Устав Гришковского сельского поселения Калининского района»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1. Население Гришковского сельского поселения Калининского района со дня опубликования проекта решения Совета Гришковского сельского поселения Калининского района «О внесении изменений в Устав Гришковского сельского поселения Калининского района» вправе участвовать в его обсуждении в следующих формах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я собраний граждан по месту жительства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2) массового обсуждения проекта решения Совета Гришковского сельского поселения Калининского района «О внесении изменений в Устав Гришковского сельского поселения Калининского района» в порядке, предусмотренном настоящим Порядком;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3) проведения публичных слушаний по проекту решения Совета Гришковского сельского поселения Калининского района «О внесении изменений в Устав Гришковского сельского поселения Калининского района»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2. Предложения о дополнениях и (или) изменениях по опубликованному проекту решения Совета Гришковского сельского поселения Калининского района «О внесении изменений в Устав Гришковского сельского поселения Калининского района»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решения Совета Гришковского сельского поселения Калининского района «О внесении изменений в Устав Гришковского сельского поселения Калининского района» (далее – рабочая группа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Предложения населения к опубликованному проекту решения Совета Гришковского сельского поселения Калининского района «О внесении изменений в Устав Гришковского сельского поселения Калининского района» могут вноситься в  течение 15 дней со дня его опубликования в рабочую группу и рассматриваются ею в соответствии с настоящим Порядком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Ф, требованиям Федерального закона от 6 октября 2003 г.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1) должны обеспечивать однозначное толкование положений проекта решения Совета Гришковского сельского поселения Калининского района «О внесении изменений в Устав Гришковского сельского поселения Калининского района»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2) не допускать противоречие либо несогласованность с иными положениями Устава Гришковского сельского поселения Калининского район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7. Предложения, внесенные с нарушением требований и сроков, предусмотренных настоящим Порядком, оставляются без рассмотр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5) предложения, рекомендуемые рабочей группой для внесения в текст проекта решения Совета Гришковского сельского поселения Калининского района «О внесении изменений в Устав Гришковского сельского поселения Калининского района»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10. Рабочая группа представляет в Совет Гришковского сельского поселения Калининского района (далее – Совет) свое заключение и материалы деятельности рабочей группы с приложением всех поступивших предложений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11. Перед решением вопроса о принятии (включении в текст проекта решения Совета Гришковского сельского поселения Калининского района «О внесении изменений в Устав Гришковского сельского поселения Калининского района») или отклонении предложений Совет, в соответствии с регламентом, заслушивает доклад председательствующего на сессии Совета либо уполномоченного члена рабочей группы о деятельности рабочей группы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(включенных в проект решения Совета Гришковского сельского поселения Калининского района «О внесении изменений в Устав Гришковского сельского поселения Калининского района») предложений подлежат официальному опубликованию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</w:rPr>
        <w:t>Гришковского</w:t>
      </w:r>
      <w:r>
        <w:rPr>
          <w:sz w:val="28"/>
          <w:szCs w:val="28"/>
        </w:rPr>
        <w:t xml:space="preserve">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Калининского района</w:t>
        <w:tab/>
        <w:tab/>
        <w:tab/>
        <w:tab/>
        <w:t xml:space="preserve">                    В.А. Дац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7:33:00Z</dcterms:created>
  <dc:creator>Urotdel</dc:creator>
  <dc:description/>
  <cp:keywords/>
  <dc:language>en-US</dc:language>
  <cp:lastModifiedBy>Совет</cp:lastModifiedBy>
  <cp:lastPrinted>2017-02-17T11:41:00Z</cp:lastPrinted>
  <dcterms:modified xsi:type="dcterms:W3CDTF">2017-02-17T08:42:00Z</dcterms:modified>
  <cp:revision>24</cp:revision>
  <dc:subject/>
  <dc:title>ПРИЛОЖЕНИЕ № 2</dc:title>
</cp:coreProperties>
</file>