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53"/>
        <w:gridCol w:w="2830"/>
        <w:gridCol w:w="4613"/>
      </w:tblGrid>
      <w:tr>
        <w:trPr>
          <w:trHeight w:val="37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>
          <w:trHeight w:val="118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м Совета Гришковского сельского поселения Калининского района «О бюджете Гришковского сельского поселения Калининского</w:t>
            </w:r>
          </w:p>
        </w:tc>
      </w:tr>
      <w:tr>
        <w:trPr>
          <w:trHeight w:val="37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йона на 2018 год»  </w:t>
            </w:r>
          </w:p>
        </w:tc>
      </w:tr>
      <w:tr>
        <w:trPr>
          <w:trHeight w:val="37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25.05.2018 № 166</w:t>
            </w:r>
          </w:p>
        </w:tc>
      </w:tr>
      <w:tr>
        <w:trPr>
          <w:trHeight w:val="114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0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а доходов и источников финансирования дефицита бюджета поселения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финансов Краснодарского края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18050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экономики Краснодарского края</w:t>
            </w:r>
          </w:p>
        </w:tc>
      </w:tr>
      <w:tr>
        <w:trPr>
          <w:trHeight w:val="158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9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3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51040 02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529" w:hRule="atLeast"/>
        </w:trPr>
        <w:tc>
          <w:tcPr>
            <w:tcW w:w="9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102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20 01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9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40 01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11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4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96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5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50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00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201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10 0021 12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13 10 0021 430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</w:tr>
      <w:tr>
        <w:trPr>
          <w:trHeight w:val="16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5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7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0 10 0000 4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ходы, закрепляемые за администратором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4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0000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1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</w:tr>
      <w:tr>
        <w:trPr>
          <w:trHeight w:val="55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1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9999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тации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9999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тации бюджетам сельских поселений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RANGE!B45"/>
            <w:r>
              <w:rPr>
                <w:sz w:val="24"/>
              </w:rPr>
              <w:t>2 02 20000 00 0000 151</w:t>
            </w:r>
            <w:bookmarkEnd w:id="0"/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415" w:hRule="atLeast"/>
        </w:trPr>
        <w:tc>
          <w:tcPr>
            <w:tcW w:w="96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0051 10 0000 151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0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00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10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9999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5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00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5144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00 1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1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0000 0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10 0000 151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ночные продажи товаров и услуг</w:t>
            </w:r>
          </w:p>
        </w:tc>
      </w:tr>
      <w:tr>
        <w:trPr>
          <w:trHeight w:val="17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 01000 00 0000 13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услуг</w:t>
            </w:r>
          </w:p>
        </w:tc>
      </w:tr>
      <w:tr>
        <w:trPr>
          <w:trHeight w:val="135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 01050 10 0000 13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 02000 00 0000 440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товаров</w:t>
            </w:r>
          </w:p>
        </w:tc>
      </w:tr>
      <w:tr>
        <w:trPr>
          <w:trHeight w:val="11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 02050 10 0000 44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78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 01000 0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109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 01050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 02000 0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</w:tr>
      <w:tr>
        <w:trPr>
          <w:trHeight w:val="8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 02050 1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55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00 100000 7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11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финансового отдела администрации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Т.Р. Завгородня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0:00Z</dcterms:created>
  <dc:creator>ФО</dc:creator>
  <dc:description/>
  <cp:keywords/>
  <dc:language>en-US</dc:language>
  <cp:lastModifiedBy>Совет</cp:lastModifiedBy>
  <cp:lastPrinted>2018-05-30T09:08:00Z</cp:lastPrinted>
  <dcterms:modified xsi:type="dcterms:W3CDTF">2018-05-30T08:07:00Z</dcterms:modified>
  <cp:revision>7</cp:revision>
  <dc:subject/>
  <dc:title>ПРИЛОЖЕНИЕ № 1</dc:title>
</cp:coreProperties>
</file>