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 на 2018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а также в соответствии с Постановлением Законодательного Собрания Краснодарского края от 28 марта 2018 года № 342-П «Об итогах краевого конкурса на звание «Лучший орган территориального общественного самоуправления» в 2017 году» орган «Территориальное общественное самоуправление № 1» село Гришковское Гришковского сельского поселения Калининского района признан победителем краевого конкурса и занял 2 место. Из краевого бюджета поступила субсидия в сумме 318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3-благоустройство на приобретение площадок для мусорных контейнеров в сумме 3187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6-07-07T16:44:00Z</cp:lastPrinted>
  <dcterms:modified xsi:type="dcterms:W3CDTF">2018-07-20T09:04:00Z</dcterms:modified>
  <cp:revision>125</cp:revision>
  <dc:subject/>
  <dc:title>Пояснительная записка</dc:title>
</cp:coreProperties>
</file>